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2. Эвакомероприят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дготовка эвакомероприятий включает разра</w:t>
        <w:softHyphen/>
        <w:t>ботку планов эвакуации, создание и подготовку не</w:t>
        <w:softHyphen/>
        <w:t>обходимых эвакоорганов, подготовку транспорта для вывоза эвакуируемого населения, подготовку маршрутов эвакуации и безопасных районов для размещения эвакуируемого населения, материаль</w:t>
        <w:softHyphen/>
        <w:t>ных и культурных ценностей в загородной зон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редоточению подлежат рабочие и служащие предприятий с непрерывным процессом производ</w:t>
        <w:softHyphen/>
        <w:t>ства и стратегически важных объект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вакуации подлежат рабочие и служащие объек</w:t>
        <w:softHyphen/>
        <w:t>тов, прекративших работы или переместившихся в эвакозону, а также население не занятое в сфере производства и обслужива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вакуационные мероприятия проводятся только по распоряжению правительств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целом перечисленные мероприятия по защите населения регламентированы государственным стан</w:t>
        <w:softHyphen/>
        <w:t xml:space="preserve">дартом </w:t>
      </w:r>
      <w:r>
        <w:rPr>
          <w:i/>
          <w:iCs/>
          <w:color w:val="000000"/>
          <w:sz w:val="16"/>
          <w:szCs w:val="16"/>
        </w:rPr>
        <w:t>Р.22.</w:t>
      </w:r>
      <w:r>
        <w:rPr>
          <w:color w:val="000000"/>
          <w:sz w:val="16"/>
          <w:szCs w:val="16"/>
        </w:rPr>
        <w:t>3.03-94 «Безопасность в ЧС. Защита населения»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43:00Z</dcterms:created>
  <dc:creator>mixel</dc:creator>
  <dc:description/>
  <dc:language>en-US</dc:language>
  <cp:lastModifiedBy>mixel</cp:lastModifiedBy>
  <cp:lastPrinted>2004-05-06T19:27:00Z</cp:lastPrinted>
  <dcterms:modified xsi:type="dcterms:W3CDTF">2004-05-06T15:28:00Z</dcterms:modified>
  <cp:revision>2</cp:revision>
  <dc:subject/>
  <dc:title>82</dc:title>
</cp:coreProperties>
</file>